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024287034"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386363202"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801620461"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202323789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